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10205" w:leader="none"/>
        </w:tabs>
        <w:ind w:right="-5" w:hanging="0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ind w:right="-5" w:hanging="0"/>
        <w:jc w:val="center"/>
        <w:rPr/>
      </w:pPr>
      <w:r>
        <w:rPr/>
        <w:t xml:space="preserve">ФЕДЕРАЛЬНОЕ ГОСУДАРСТВЕННОЕ БЮДЖЕТНОЕ ОБРАЗОВАТЕЛЬНОЕ </w:t>
      </w:r>
    </w:p>
    <w:p>
      <w:pPr>
        <w:pStyle w:val="Normal"/>
        <w:ind w:right="-5" w:hanging="0"/>
        <w:jc w:val="center"/>
        <w:rPr/>
      </w:pPr>
      <w:r>
        <w:rPr/>
        <w:t>УЧРЕЖДЕНИЕ ВЫСШЕГО ПРОФЕССИОНАЛЬНОГО ОБРАЗОВАНИЯ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«РЯЗАНСКИЙ ГОСУДАРСТВЕННЫЙ РАДИОТЕХНИЧЕСКИЙ УНИВЕРСИТЕТ»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autoSpaceDE w:val="false"/>
        <w:ind w:right="-5" w:hanging="0"/>
        <w:jc w:val="center"/>
        <w:rPr/>
      </w:pPr>
      <w:r>
        <w:rPr/>
      </w:r>
    </w:p>
    <w:p>
      <w:pPr>
        <w:pStyle w:val="Normal"/>
        <w:autoSpaceDE w:val="false"/>
        <w:ind w:right="-5" w:hanging="0"/>
        <w:jc w:val="center"/>
        <w:rPr/>
      </w:pPr>
      <w:r>
        <w:rPr/>
      </w:r>
    </w:p>
    <w:p>
      <w:pPr>
        <w:pStyle w:val="Normal"/>
        <w:autoSpaceDE w:val="false"/>
        <w:ind w:right="-5" w:hanging="0"/>
        <w:jc w:val="center"/>
        <w:rPr/>
      </w:pPr>
      <w:r>
        <w:rPr/>
      </w:r>
    </w:p>
    <w:p>
      <w:pPr>
        <w:pStyle w:val="Normal"/>
        <w:autoSpaceDE w:val="false"/>
        <w:ind w:left="6300" w:right="-5" w:hanging="0"/>
        <w:rPr/>
      </w:pPr>
      <w:r>
        <w:rPr/>
        <w:t>УТВЕРЖДАЮ</w:t>
      </w:r>
    </w:p>
    <w:p>
      <w:pPr>
        <w:pStyle w:val="Normal"/>
        <w:autoSpaceDE w:val="false"/>
        <w:ind w:left="6300" w:right="-5" w:hanging="0"/>
        <w:rPr/>
      </w:pPr>
      <w:hyperlink r:id="rId2" w:tgtFrame="_self">
        <w:r>
          <w:rPr>
            <w:rStyle w:val="InternetLink"/>
          </w:rPr>
          <w:t>Первый проректор - проректор по инновационной и научно-образовательной деятельности</w:t>
        </w:r>
      </w:hyperlink>
    </w:p>
    <w:p>
      <w:pPr>
        <w:pStyle w:val="Normal"/>
        <w:autoSpaceDE w:val="false"/>
        <w:ind w:left="6300" w:right="-5" w:hanging="0"/>
        <w:rPr/>
      </w:pPr>
      <w:r>
        <w:rPr/>
      </w:r>
    </w:p>
    <w:p>
      <w:pPr>
        <w:pStyle w:val="Normal"/>
        <w:autoSpaceDE w:val="false"/>
        <w:ind w:left="6300" w:right="-5" w:hanging="0"/>
        <w:rPr/>
      </w:pPr>
      <w:r>
        <w:rPr/>
        <w:t>__________ А.А. Зимин</w:t>
      </w:r>
    </w:p>
    <w:p>
      <w:pPr>
        <w:pStyle w:val="Normal"/>
        <w:autoSpaceDE w:val="false"/>
        <w:ind w:left="6300" w:right="-5" w:hanging="0"/>
        <w:rPr/>
      </w:pPr>
      <w:r>
        <w:rPr/>
      </w:r>
    </w:p>
    <w:p>
      <w:pPr>
        <w:pStyle w:val="Normal"/>
        <w:autoSpaceDE w:val="false"/>
        <w:ind w:left="6300" w:right="-5" w:hanging="0"/>
        <w:rPr/>
      </w:pPr>
      <w:r>
        <w:rPr/>
        <w:t>«____»________ 2012 г.</w:t>
      </w:r>
    </w:p>
    <w:p>
      <w:pPr>
        <w:pStyle w:val="Normal"/>
        <w:autoSpaceDE w:val="false"/>
        <w:ind w:left="6300" w:right="-5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Э.А.01 ПРОГРАММА КАНДИДАТСКОГО ЭКЗАМ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И ФИЛОСОФИЯ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ослевузовско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аспирантуры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пециальности 05.13.18 Математическое моделировани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ые методы и комплексы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язань – 20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Авторы программы: </w:t>
      </w:r>
      <w:r>
        <w:rPr>
          <w:highlight w:val="green"/>
        </w:rPr>
        <w:t>Королева Л.Г., д.филос.н.,зав.каф.философии, Когай Е.А., д.филос.н., проф.каф. философии, Торубарова Т.В., д.филос.н., проф. каф. философ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eastAsia="TimesNewRomanPS-BoldMT;Times New Roman"/>
          <w:bCs/>
          <w:sz w:val="28"/>
          <w:szCs w:val="28"/>
        </w:rPr>
      </w:pPr>
      <w:r>
        <w:rPr>
          <w:sz w:val="28"/>
          <w:szCs w:val="28"/>
        </w:rPr>
        <w:t xml:space="preserve">Программа кандидатского экзамена по дисциплине «История и философия науки» разработана кафедрой философии, </w:t>
      </w:r>
      <w:r>
        <w:rPr>
          <w:rFonts w:eastAsia="TimesNewRomanPS-BoldMT;Times New Roman"/>
          <w:bCs/>
          <w:sz w:val="28"/>
          <w:szCs w:val="28"/>
        </w:rPr>
        <w:t xml:space="preserve">подготовлена </w:t>
      </w:r>
      <w:r>
        <w:rPr>
          <w:sz w:val="28"/>
          <w:szCs w:val="28"/>
        </w:rPr>
        <w:t>доктором философских наук, профессором Королевой Людмилой Георгиевной, доктором философских наук, профессором Когай Евгенией Анатольевной и доктором философских наук, профессором Торубаровой Татьяной Викторовно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Кандидатские экзамены являются основной частью аттестации научных и научно-педагогических кадров. Цель экзамена – установить глубину профессиональных знаний соискателя ученой степени, уровень подготовленности к самостоятельной научно-исследовательской рабо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Согласно Федеральным государственным требованиям к структуре основной профессиональной образовательной программы послевузовского профессионального образования,</w:t>
      </w:r>
      <w:r>
        <w:rPr>
          <w:sz w:val="28"/>
          <w:szCs w:val="28"/>
        </w:rPr>
        <w:t xml:space="preserve"> программа включает проблематику истории науки и двух разделов философии науки: общих проблем философии науки и современных философских проблем областей научного зн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ский экзамен по истории и философии науки включает два этапа. Первым этапом является проверка преподавателем кафедры философии реферата по истории науки. Преподаватель представляет краткую рецензию на реферат и выставляет оценку. При наличии оценки «зачтено» аспирант (соискатель) допускается к сдаче теоретического материала. Второй этап предусматривает сдачу аспирантом (соискателем) устного экзамена экзаменационной комиссии. Таким образом, оценка знаний соискателя складывается из двух составляющих – оценки реферата и оценки устного ответа на экзамене. Каждый экзаменационный билет содержит вопрос по  разделу «Общие проблемы философии науки» и вопрос по современным философским проблемам областей научного знания: </w:t>
      </w:r>
      <w:r>
        <w:rPr>
          <w:bCs/>
          <w:sz w:val="28"/>
          <w:szCs w:val="28"/>
        </w:rPr>
        <w:t>современным философским проблемам  социально-гуманитарных наук,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современным философским проблемам естественных наук, современным философским проблемам техники и технических наук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На экзамене кандидатского экзамена аспирант (соискатель) должен продемонстрировать владение категориальным аппаратом истории и философии науки, включая знание основных теорий и концепций всех разделов дисциплины. Он также должен показать умение использовать теории и методы философии науки для анализа современных проблем в избранной области предметной специализ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аспиранта требуется четко, емко и кратко изложить теоретический материал, аргументированно отстаивать избранную позицию по проблеме, ориентируясь на определенную школу философии науки, владеть философской терминологией и проявить это в ответах, а также сформировать собственное видение проблем истории и философии науки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ферате должны быть освещены проблемные аспекты темы, даны ссылки на работы известных ученых, свой взгляд на проблему и аргументация своей позиции научными фактами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цедура кандидатского экзамена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43" w:firstLine="709"/>
        <w:jc w:val="both"/>
        <w:rPr/>
      </w:pPr>
      <w:r>
        <w:rPr>
          <w:sz w:val="28"/>
          <w:szCs w:val="28"/>
        </w:rPr>
        <w:t xml:space="preserve">Порядок проведения кандидатских экзаменов устанавливается Положением о подготовке научно-педагогических и научных кадров в системе послевузовского профессионального образования в Российской Федерации. Для проведения кандидатского экзамена утверждается состав комиссии по приему экзамена кандидатского минимума по истории и философии науки. Нормативы времени: на подготовку ответа – 1 час; на ответ аспиранта – 1 час на каждого. Кандидатский экзамен проводится в соответствии с установленными требованиями и по заранее утвержденному расписанию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Кандидатский экзамен по специальности сдается на первом курсе обучения в аспирантуре. Экзаменационные билеты содержат два вопроса по основным разделам программы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экзамен выставляется единая оце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одержание программы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проблемы философии науки</w:t>
      </w:r>
    </w:p>
    <w:p>
      <w:pPr>
        <w:pStyle w:val="Normal"/>
        <w:numPr>
          <w:ilvl w:val="0"/>
          <w:numId w:val="8"/>
        </w:numPr>
        <w:ind w:left="720" w:right="282" w:hanging="360"/>
        <w:jc w:val="center"/>
        <w:rPr/>
      </w:pPr>
      <w:r>
        <w:rPr>
          <w:b/>
          <w:bCs/>
          <w:sz w:val="28"/>
          <w:szCs w:val="28"/>
        </w:rPr>
        <w:t>Предмет и основные концепции современной философии науки</w:t>
      </w:r>
      <w:r>
        <w:rPr>
          <w:sz w:val="28"/>
          <w:szCs w:val="28"/>
        </w:rPr>
        <w:t xml:space="preserve">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и аспекта бытия науки: наука как генерация нового знания, как социальный институт, как особая сфера культуры.</w:t>
      </w:r>
    </w:p>
    <w:p>
      <w:pPr>
        <w:pStyle w:val="Normal"/>
        <w:snapToGrid w:val="false"/>
        <w:ind w:right="282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ко-эпистемологический подход к исследованию науки. </w:t>
      </w:r>
    </w:p>
    <w:p>
      <w:pPr>
        <w:pStyle w:val="Normal"/>
        <w:snapToGrid w:val="false"/>
        <w:ind w:right="282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истская традиция в философии науки. </w:t>
      </w:r>
    </w:p>
    <w:p>
      <w:pPr>
        <w:pStyle w:val="Normal"/>
        <w:snapToGrid w:val="false"/>
        <w:ind w:right="282" w:firstLine="278"/>
        <w:jc w:val="both"/>
        <w:rPr/>
      </w:pPr>
      <w:r>
        <w:rPr>
          <w:sz w:val="28"/>
          <w:szCs w:val="28"/>
        </w:rPr>
        <w:t>Расширение поля философской проблематики в постпозитивистской философии наук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цепции К. Поппера, И. Лакатоса, Т.Куна,  П.Фейерабенда,  М.Полани.</w:t>
      </w:r>
    </w:p>
    <w:p>
      <w:pPr>
        <w:pStyle w:val="Normal"/>
        <w:snapToGrid w:val="false"/>
        <w:ind w:left="278" w:right="282" w:hanging="0"/>
        <w:jc w:val="both"/>
        <w:rPr/>
      </w:pPr>
      <w:r>
        <w:rPr>
          <w:sz w:val="28"/>
          <w:szCs w:val="28"/>
        </w:rPr>
        <w:t>Социологический и культурологический подходы к исследова</w:t>
        <w:softHyphen/>
        <w:t>нию развитии науки.    Проблема интернализма и экстернализма в понимании механизмов научной деятельности. Концепции М. Вебера, А.Койре, Р. Мертона, М.Малкея.</w:t>
      </w:r>
    </w:p>
    <w:p>
      <w:pPr>
        <w:pStyle w:val="Normal"/>
        <w:snapToGrid w:val="false"/>
        <w:ind w:right="282" w:firstLine="27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napToGrid w:val="false"/>
        <w:ind w:right="28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ука в культуре современной цивилизации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Возникновение науки  и основные стадии её исторической эволюции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ука и наука в собственном смысле слова. 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</w:rPr>
        <w:t xml:space="preserve">Культура античного полиса и становление первых форм теоретической науки. 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</w:rPr>
        <w:t>Развитие логических норм научного мышления и организаций науки в средневековых университе</w:t>
        <w:softHyphen/>
        <w:t xml:space="preserve">тах. 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</w:rPr>
        <w:t>Особенности науки Возрождения. Складывание новой естественнонаучной картины мира. Роль механико-математической модели мира и гелиоцентрической космологии Коперника в освобождении науки от влияния теологии.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овление опытной науки в новоевропейской культуре. 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</w:rPr>
        <w:t>Мировоззрен</w:t>
        <w:softHyphen/>
        <w:t>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зникновение неклассической науки. Онтология неклассической науки. Гносеология неклассической науки. Методология неклассической нау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вращение науки в главный источник инноваций и решающую силу общественного прогресса.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остнеклассической науки.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социальных и гуманитарных наук. Мировоззренческие основания социально-исторического исследования.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Структура научного знания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е знание как сложная развивающаяся система. </w:t>
      </w:r>
    </w:p>
    <w:p>
      <w:pPr>
        <w:pStyle w:val="Normal"/>
        <w:ind w:right="282" w:firstLine="720"/>
        <w:jc w:val="both"/>
        <w:rPr/>
      </w:pPr>
      <w:r>
        <w:rPr>
          <w:iCs/>
          <w:sz w:val="28"/>
          <w:szCs w:val="28"/>
        </w:rPr>
        <w:t>Структура эмпирического знания.</w:t>
      </w:r>
      <w:r>
        <w:rPr>
          <w:sz w:val="28"/>
          <w:szCs w:val="28"/>
        </w:rPr>
        <w:t xml:space="preserve"> </w:t>
      </w:r>
    </w:p>
    <w:p>
      <w:pPr>
        <w:pStyle w:val="Normal"/>
        <w:ind w:right="282" w:firstLine="720"/>
        <w:jc w:val="both"/>
        <w:rPr/>
      </w:pPr>
      <w:r>
        <w:rPr>
          <w:iCs/>
          <w:sz w:val="28"/>
          <w:szCs w:val="28"/>
        </w:rPr>
        <w:t>Структуры теоретического знания.</w:t>
      </w:r>
      <w:r>
        <w:rPr>
          <w:sz w:val="28"/>
          <w:szCs w:val="28"/>
        </w:rPr>
        <w:t xml:space="preserve">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ртывание теории как процесса решения задач. Парадигмальные образцы решения задач в составе теории. </w:t>
      </w:r>
    </w:p>
    <w:p>
      <w:pPr>
        <w:pStyle w:val="Normal"/>
        <w:ind w:right="282" w:firstLine="720"/>
        <w:jc w:val="both"/>
        <w:rPr/>
      </w:pPr>
      <w:r>
        <w:rPr>
          <w:iCs/>
          <w:sz w:val="28"/>
          <w:szCs w:val="28"/>
        </w:rPr>
        <w:t>Основания науки.</w:t>
      </w:r>
      <w:r>
        <w:rPr>
          <w:sz w:val="28"/>
          <w:szCs w:val="28"/>
        </w:rPr>
        <w:t xml:space="preserve"> Структура оснований. Идеалы и нормы ис</w:t>
        <w:softHyphen/>
        <w:t xml:space="preserve">следования и их социокультурная размерность.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картина мира. Исторические формы научной картины мира.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альные основания научной картины мира. 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</w:rPr>
        <w:t>Философские основания науки. Роль философских идей и принципов в обосновании научного знания.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Динамика науки как процесс порождения нового знания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</w:rPr>
        <w:t xml:space="preserve">Историческая изменчивость механизмов порождения научного знания.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теоретических моделей и законов. '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аналогий в теоретическом поиске. Процедуры обоснования теоретических знаний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</w:rPr>
        <w:t>Становление развитой научной теории. Классический и не</w:t>
        <w:softHyphen/>
        <w:t>классический варианты формирования теории. Генезис образцов решения задач.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</w:rPr>
        <w:t>Проблемные ситуации в науке. Перерастание частных задач в проблемы. Развитие оснований науки под влиянием новых теорий.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</w:rPr>
        <w:t>Проблема включения новых теоретических представлений в культуру.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Научные традиции и научные революции.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ипы научной  рациональности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традиций и возникновение нового знания.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ые революции как пере</w:t>
        <w:softHyphen/>
        <w:t xml:space="preserve">стройка оснований науки. 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</w:rPr>
        <w:t>Философия как генерация категориальных структур, необ</w:t>
        <w:softHyphen/>
        <w:t>ходимых для освоения новых типов системных объектов.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е революции как точки бифуркации в развитии знания. 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</w:rPr>
        <w:t>Глобальные революции и типы научной рациональности. Историческая смена типов научной рациональности: классическая, неклас</w:t>
        <w:softHyphen/>
        <w:t>сическая, постнеклассическая наука.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Особенности современного этапа развития науки. Перспективы научно-технического прогресса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е характеристики современной, постнеклассической на</w:t>
        <w:softHyphen/>
        <w:t>уки.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ые процессы дифференциации и интеграции наук.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обальный эволюционизм как синтез эволюционного и системного подходов.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мысле</w:t>
        <w:softHyphen/>
        <w:t xml:space="preserve">ние связей социальных и внутринаучных ценностей как условие современного развития науки.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этические проблемы науки в конце XX столетия. Проблема гуманитарного контроля в науке и высоких технологиях.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неклассическая наука и изменение мировоззренческих установок техногенной цивилизации. Сциентизм и антисциентизм.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нового типа  цивилизационного развития и новые функции науки в культуре.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ая рациональность и проблема диалога культур.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</w:rPr>
        <w:t>Роль науки в преодолении современных глобальных кризисов.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Наука как социальный институт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ое развитие институциональных форм научной деятельности. </w:t>
      </w:r>
    </w:p>
    <w:p>
      <w:pPr>
        <w:pStyle w:val="Normal"/>
        <w:ind w:right="282" w:firstLine="720"/>
        <w:jc w:val="both"/>
        <w:rPr/>
      </w:pPr>
      <w:r>
        <w:rPr>
          <w:sz w:val="28"/>
          <w:szCs w:val="28"/>
        </w:rPr>
        <w:t>Научные сообщества и их исторические типы.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ые школы. Подго</w:t>
        <w:softHyphen/>
        <w:t xml:space="preserve">товка научных кадров. 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развитие способов трансля</w:t>
        <w:softHyphen/>
        <w:t xml:space="preserve">ции научных знаний (от рукописных изданий до современного компьютера). 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ация науки и ее социальные послед</w:t>
        <w:softHyphen/>
        <w:t xml:space="preserve">ствия. 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ка и экономика.</w:t>
      </w:r>
    </w:p>
    <w:p>
      <w:pPr>
        <w:pStyle w:val="Normal"/>
        <w:ind w:right="28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ка и власть. Проблема секретности и закрытости научных исследований. Проблема государственного регулирования науки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Раздел 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философские проблемы областей научного зн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ременные философские проблемы техники и технически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Cs/>
        </w:rPr>
        <w:t>1</w:t>
      </w:r>
      <w:r>
        <w:rPr>
          <w:b/>
          <w:iCs/>
          <w:sz w:val="28"/>
          <w:szCs w:val="28"/>
        </w:rPr>
        <w:t>. Философия техники и методология технических наук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фика философского осмысления техники и технических наук. Предмет, основные сферы и главная задача философии техники. Соотношение философии науки и философии тех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то такое техника? Проблема смысла и сущности техники: «техническое» и «нетехническое». Практически-преобразовательная (предметно-орудийная) деятельность,  техническая и инженерная деятельность, научное и техническое знание. Познание и практика, исследование и проектирова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зы техники в культуре: традиционная и проектная культуры. Перспективы и границы современной техногенной циви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хнический оптимизм и технический пессимизм: апология и культуркритика техн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упени рационального обобщения в технике: частные и общая технологии, технические науки и системотехни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концепции взаимоотношения науки и техники. Принципы исторического и методологического рассмотрения; особенности методологии технических наук и методологии проектир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2. Техника как предмет исследования естествознан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новление технически подготавливаемого эксперимента; природа и техника, «естественное» и «искусственное», научная техника и техника науки. Роль техники в становлении классического математизированного и экспериментального естествознания и в современном неклассическом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3. Естественные и технические наук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фика технических наук, их отношение к естественным и общественным наукам и математике. Первые технические науки как прикладное естествознание. Основные типы технических нау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ецифика соотношения теоретического и эмпирического в технических науках, особенности теоретико-методологического синтеза знаний в технических науках - техническая теория: специфика строения, особенности функционирования и этапы формирования; концептуальный и математический аппарат, особенности идеальных объектов технической теории; абстрактно-теоретические – частные и общие - схемы технической теории; функциональные, поточные и структурные теоретические схемы, роль инженерной практики и проектирования, конструктивно-технические и практико-методические знани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сциплинарная организация технической науки: понятие научно-технической дисциплины и семейства научно-технических дисциплин. Междисциплинарные, проблемно-ориентированные и проектно-ориентированные исследования.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4. Особенности неклассических научно-технических дисциплин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личия современных и классических научно-технических дисциплин; природа и сущность современных (неклассических) научно-технических дисциплин. Параллели между неклассическим естествознанием и современными (неклассическими) научно-техническими дисципли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обенности теоретических исследований в современных научно-технических дисциплинах: системно-интегративные тенденции и междисциплинарный теоретический синтез, усиление теоретического измерения техники и развитие нового пути математизации науки за счет применения информационных и компьютерных технологий, размывание границ между исследованием и проектированием, формирование нового образа науки и норм технического действия под влиянием экологических угроз, роль методологии социально-гуманитарных дисциплин и попытки приложения социально-гуманитарных знаний в сфере техн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витие системных и кибернетических представлений в технике. Системные исследования и системное проектирование: особенности системотехнического и социотехнического проектирования, возможность и опасность социального проектировани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5. Социальная оценка техники как прикладная философия        техни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учно-техническая политика и проблема управления научно-техническим прогрессом общества. Социокультурные проблемы передачи технологии и внедрения иннов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блема комплексной оценки социальных, экономических, экологических и других последствий техники; социальная оценка техники как область исследования системного анализа и как проблемно-ориентированное исследование; междисциплинарность, рефлексивность и проектная направленность исследований последствий техн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ика ученого и социальная ответственность проектировщика: виды ответственности, моральные и юридические аспекты их реализации в обществе. Научная, техническая и хозяйственная этика и проблемы охраны окружающей среды. Проблемы гуманизации и экологизации современной тех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циально-экологическая экспертиза научно-технических и хозяйственных проектов, оценка воздействия на окружающую среду и экологический менеджмент на предприятии как конкретные механизмы реализации научно-технической и экологической политики; их соотношение с социальной оценкой техн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итерии и новое понимание научно-технического прогресса в концепции устойчивого развития: ограниченность прогнозирования научно-технического развития и сценарный подход, научная и техническая рациональность и иррациональные последствия научно-технического прогресса; возможности управления риском и необходимость принятия решений в условиях неполного знания; эксперты и общественность - право граждан на участие в принятии решений и проблема акцептации населением научно-технической политики государ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Примерные темы рефератов по истории нау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                                        </w:t>
      </w:r>
      <w:r>
        <w:rPr>
          <w:b/>
          <w:i/>
          <w:sz w:val="28"/>
          <w:szCs w:val="28"/>
        </w:rPr>
        <w:t>История техническ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сто и специфика истории технических наук как направления в истории науки и тех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е периоды в истории развития технических зн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хнико-технологические знания в строительной и ирригационной практике периода Древних царств (Египет, Месопотам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витие античной механики в Александрийском мусейо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чала научно-технических знаний в трудах Архиме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ехническое наследие Античности в трактате Марка Витрувия «Десять книг об архитектур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месленные знания и механические искусства в Средние века (V— XIV в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нженерные исследования и проекты Леонардо да Вин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Горное дело и металлургия в трудах Г. Агриколы и В. Бирингучч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Фортификация и артиллерия как сферы развития инженерных знаний в VI—VII в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Великие географические открытия и развитие прикладных знаний в навигации и картограф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Фрэнсис Бэкон и идеология «индустриальной наук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Галилео Галилей и инженерная практика его врем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Техническая практика и ее роль в становлении эксперимент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ознания в XVIII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рганизационное оформление науки и инженерии Нового врем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клад М.В. Ломоносова в горное дело и металлург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Гидротехника, кораблестроение и становление механики жидкости в XVIII 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 Научные и практические предпосылки создания универсального теплового двига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аровой двигатель и становление термодинамики в XIX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Возникновение технологии как системы знаний о производстве в конц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VIII—начале XIX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арижская политехническая школа и формирование научных ос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стро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Развитие теории и практики в архитектуре и строительстве в XVIII—XIX в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Формирование научных основ металлургии в XIX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Становление и развитие инженерного образования в XVIII—XIX в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Научная школа машиноведения МГТУ: история и совреме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И.А. Вышнеградский и отечественная школа машиностро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Классическая теория сопротивления материалов — от Галилея до начала XX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История отечественной теплотехнической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А.Н. Крылов — основатель школы отечественного кораблестро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В.Г. Шухов — универсальный инжене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. Создание научных основ космонавтики. Значение идей К.Э. Циолковск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Создание теоретических и экспериментальных основ аэродинамики. Вкл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ых ученых — Н.Е. Жуковского, С.А Чаплыгина и д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3. Развитие машиноведения и механики машин в трудах отечественных уче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Становление и развитие технических наук электротехнического цикла в XIX — первой половине XX 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5. Развитие математического аппарата электротехники в конце XIX — первой трети XX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Создание теоретических основ радиотехники. Идеи и дости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ых исследов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Технические науки в Российской академии наук: история Отд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х на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История радиолокации и инженерные предпосылки форм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берне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Создание транзистора и становление научно-технических основ м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электрони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0. Атомный проект СССР и формирование системы новых фундаментальных, прикладных и технических дисципл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Развитие теоретических принципов лазерной техники. Вклад A.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рова и Н.Г. Бас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Вклад в решение научно-технических проблем освоения кос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ранства СП. Королева, М.В. Келдыша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Системное проектирование и развитие системотехнических знаний в XX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Этапы компьютеризации инженерной деятельности в XX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6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>Шейпак, А.А.</w:t>
      </w:r>
      <w:r>
        <w:rPr>
          <w:sz w:val="28"/>
          <w:szCs w:val="28"/>
        </w:rPr>
        <w:t xml:space="preserve"> История науки и техники. Материалы и технологии. : учеб. пособие вузов. Ч.2 .— 2-е изд., стереотип. — М. : МГИУ, 2009 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ософия математики и технических наук : учеб. пособие, доп. УМО РФ / под общ. ред. С.А. Лебедева .— М. : Академический Проект, 2006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Запарий В.В., Нелидов С.А. История науки и техники. ―Екатеринбург: Уральский гос. технич. ун-т., 2003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фели И.Ф. История науки и техники. ―СПб., 1995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карпов В.С. История науки и техники. ―Ростов-на-Дону: Феникс, 1998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Cs/>
          <w:sz w:val="28"/>
          <w:szCs w:val="28"/>
        </w:rPr>
        <w:t>Козлов Б. И.</w:t>
      </w:r>
      <w:r>
        <w:rPr>
          <w:sz w:val="28"/>
          <w:szCs w:val="28"/>
        </w:rPr>
        <w:t xml:space="preserve"> Возникновение и развитие технических наук. Опыт историко-теоретического исследования. Л.: Наука, 1988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андрыка А. П.</w:t>
      </w:r>
      <w:r>
        <w:rPr>
          <w:sz w:val="28"/>
          <w:szCs w:val="28"/>
        </w:rPr>
        <w:t xml:space="preserve"> Очерки развития технических наук. Л.: Наука, 1984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тернет-ресурс</w:t>
      </w:r>
    </w:p>
    <w:p>
      <w:pPr>
        <w:pStyle w:val="Normal"/>
        <w:numPr>
          <w:ilvl w:val="0"/>
          <w:numId w:val="4"/>
        </w:numPr>
        <w:jc w:val="both"/>
        <w:rPr/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195.93.165.10:2280</w:t>
        </w:r>
      </w:hyperlink>
      <w:r>
        <w:rPr>
          <w:sz w:val="28"/>
          <w:szCs w:val="28"/>
        </w:rPr>
        <w:t xml:space="preserve"> – Электронный каталог библиотеки КГ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70C0"/>
          <w:sz w:val="28"/>
          <w:szCs w:val="28"/>
          <w:u w:val="single"/>
          <w:lang w:val="en-US"/>
        </w:rPr>
        <w:t>http</w:t>
      </w:r>
      <w:r>
        <w:rPr>
          <w:color w:val="0070C0"/>
          <w:sz w:val="28"/>
          <w:szCs w:val="28"/>
          <w:u w:val="single"/>
        </w:rPr>
        <w:t>://</w:t>
      </w:r>
      <w:r>
        <w:rPr>
          <w:color w:val="0070C0"/>
          <w:sz w:val="28"/>
          <w:szCs w:val="28"/>
          <w:u w:val="single"/>
          <w:lang w:val="en-US"/>
        </w:rPr>
        <w:t>elibrary</w:t>
      </w:r>
      <w:r>
        <w:rPr>
          <w:color w:val="0070C0"/>
          <w:sz w:val="28"/>
          <w:szCs w:val="28"/>
          <w:u w:val="single"/>
        </w:rPr>
        <w:t>.</w:t>
      </w:r>
      <w:r>
        <w:rPr>
          <w:color w:val="0070C0"/>
          <w:sz w:val="28"/>
          <w:szCs w:val="28"/>
          <w:u w:val="single"/>
          <w:lang w:val="en-US"/>
        </w:rPr>
        <w:t>ru</w:t>
      </w:r>
      <w:r>
        <w:rPr>
          <w:color w:val="0070C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аучная электронная библиотека</w:t>
      </w:r>
    </w:p>
    <w:p>
      <w:pPr>
        <w:pStyle w:val="Normal"/>
        <w:numPr>
          <w:ilvl w:val="0"/>
          <w:numId w:val="4"/>
        </w:numPr>
        <w:jc w:val="both"/>
        <w:rPr/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isruss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Университетская информационная система «Россия»</w:t>
      </w:r>
    </w:p>
    <w:p>
      <w:pPr>
        <w:pStyle w:val="Normal"/>
        <w:numPr>
          <w:ilvl w:val="0"/>
          <w:numId w:val="4"/>
        </w:numPr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filosof.historic.ru/</w:t>
        </w:r>
      </w:hyperlink>
      <w:r>
        <w:rPr>
          <w:sz w:val="28"/>
          <w:szCs w:val="28"/>
        </w:rPr>
        <w:t xml:space="preserve"> - Цифровая библиотека по философии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s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-</w:t>
        </w:r>
      </w:hyperlink>
      <w:r>
        <w:rPr>
          <w:sz w:val="28"/>
          <w:szCs w:val="28"/>
        </w:rPr>
        <w:t xml:space="preserve">  </w:t>
      </w:r>
      <w:hyperlink r:id="rId7" w:tgtFrame="_blank">
        <w:r>
          <w:rPr>
            <w:rStyle w:val="InternetLink"/>
            <w:sz w:val="28"/>
            <w:szCs w:val="28"/>
          </w:rPr>
          <w:t xml:space="preserve">Российская Государственная </w:t>
        </w:r>
        <w:r>
          <w:rPr>
            <w:rStyle w:val="InternetLink"/>
            <w:bCs/>
            <w:sz w:val="28"/>
            <w:szCs w:val="28"/>
          </w:rPr>
          <w:t>Библиотека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lib.msu.su/index.html</w:t>
        </w:r>
      </w:hyperlink>
      <w:r>
        <w:rPr>
          <w:sz w:val="28"/>
          <w:szCs w:val="28"/>
        </w:rPr>
        <w:t xml:space="preserve"> - Научная </w:t>
      </w:r>
      <w:r>
        <w:rPr>
          <w:bCs/>
          <w:sz w:val="28"/>
          <w:szCs w:val="28"/>
        </w:rPr>
        <w:t>библиотека</w:t>
      </w:r>
      <w:r>
        <w:rPr>
          <w:sz w:val="28"/>
          <w:szCs w:val="28"/>
        </w:rPr>
        <w:t xml:space="preserve"> Московского государственного университета им. М.В.Ломоносова</w:t>
      </w:r>
    </w:p>
    <w:p>
      <w:pPr>
        <w:pStyle w:val="Normal"/>
        <w:numPr>
          <w:ilvl w:val="0"/>
          <w:numId w:val="4"/>
        </w:numPr>
        <w:ind w:left="720" w:hanging="294"/>
        <w:jc w:val="both"/>
        <w:rPr>
          <w:b/>
          <w:b/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lib.pu.ru/</w:t>
        </w:r>
      </w:hyperlink>
      <w:r>
        <w:rPr>
          <w:sz w:val="28"/>
          <w:szCs w:val="28"/>
        </w:rPr>
        <w:t xml:space="preserve"> - </w:t>
      </w:r>
      <w:hyperlink r:id="rId10" w:tgtFrame="_blank">
        <w:r>
          <w:rPr>
            <w:rStyle w:val="InternetLink"/>
            <w:color w:val="000000"/>
            <w:sz w:val="28"/>
            <w:szCs w:val="28"/>
            <w:u w:val="none"/>
          </w:rPr>
          <w:t xml:space="preserve">Научная 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библиотека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Санкт-Петербургского государственного университета</w:t>
        </w:r>
      </w:hyperlink>
    </w:p>
    <w:p>
      <w:pPr>
        <w:pStyle w:val="Normal"/>
        <w:snapToGrid w:val="false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Вопросы для кандидатского экзамена по истории и философии науки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1  «Общие проблемы философии науки»</w:t>
      </w:r>
    </w:p>
    <w:p>
      <w:pPr>
        <w:pStyle w:val="Normal"/>
        <w:ind w:right="282" w:hanging="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Наука как специфическая система. Наука как знание, наука как познавательная деятельность, наука как социальный институт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пецифика естественных и гуманитарных наук. Основания разделения наук на науки о природе и науки о дух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Философия и наука. Единство и различие философского и конкретно-научного способов познания, частнонаучных и философских теорий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концепции взаимодействия философии и наук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озникновение науки: условия и предпосылки.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Культура античного полиса и становление первых форм теоретической науки. Античная логика и математик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азвитие логических норм научного мышления и организаций науки в средневековых университе</w:t>
        <w:softHyphen/>
        <w:t>тах. Роль христианской теологии в изменении созерцательной по</w:t>
        <w:softHyphen/>
        <w:t>зиции ученого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падная и восточная средневековая наука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Особенности науки Возрождения. Складывание новой естественнонаучной картины мира. Первые шаги в области систематизации знания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 xml:space="preserve">Роль механико-математической модели мира и гелиоцентрической космологии Коперника.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тановление опытной науки в новоевропейской культуре. Формиро</w:t>
        <w:softHyphen/>
        <w:t>вание идеалов математизированного и опытного знания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оциокультурные предпосылки возникновения экспериментального метода в Новое время и его соединения с математическим описанием природы. Г. Галилей, Френсис Бэкон, Р. Декарт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афизическое обоснование новоевропейской науки. «Критика чистого разума» И.Канта. Система наук Гегеля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 xml:space="preserve">Возникновение неклассической науки. Кризис в основаниях классической науки и глобальная научная революция в математике, физике и социальных науках. 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Создание теории относительности и квантовой механики – начало этапа неклассической науки. Онтология, гносеология и методология неклассической науки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Предпосылки возникновения постнеклассической науки: теория нестационарной Вселенной, идеи русского космизма, исследование «синергетических» систем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ные характеристики современной, постнеклассической науки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Роль нелинейной динамики и синергетики в развитии современных представлений об исторически развивающихся системах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Глобальный эволюционизм как синтез эволюционного и системного подходов. Сближение идеалов естественнонаучного и социально-гуманитарного знания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 xml:space="preserve">Постнеклассическая наука и изменение мировоззренческих установок техногенной цивилизации. Сциентизм и антисциентизм. 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 xml:space="preserve">Поиск нового типа цивилизационного развития и новые функции науки в культуре.  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ная картина мира. Исторические формы научной картины мира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Функции научной картины мира (картина мира как онтология, как форма систематизации знания, как исследовательская программа)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научная картина мира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Взаимодействие традиций и возникновение нового знания. Типы научных революций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Понятие научной рациональности. Историческая смена типов научной рациональности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Проблема классификации научных областей. Дифференциация и интеграция научного знания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уктуры научных областей. Критерии истинности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Специфика эмпирического уровня в различных областях науки. Теоретический уровень и его особенности в различных науках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Философские проблемы и установки на эмпирическом и теоретическом уровнях научных дисциплин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уровней научного знания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Программа позитивизма как философия науки. Первый позитивизм, эмпириокритицизм и кризис классической науки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Неопозитивизм, проблема демаркации научного знания. Фальсификационизм  К.Поппера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Концепция исследовательских программ И.Лакатоса, научные парадигмы Т.Куна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й плюрализм и анархизм П. Фейерабенда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ль аномалий и парадоксов в развитии науки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Современные процессы дифференциации и интеграции наук. Связь дисциплинарных и проблемно-ориентированных ис</w:t>
        <w:softHyphen/>
        <w:t>следований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 xml:space="preserve">Новые этические проблемы науки в конце XX столетия. Проблема гуманитарного контроля в науке и высоких технологиях. 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Постнеклассическая наука и изменение мировоззренческих установок техногенной цивилизации. Сциентизм и антисциентизм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Социологический и культурологический подходы к исследова</w:t>
        <w:softHyphen/>
        <w:t>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ль науки в преодолении современных глобальных кризисов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Различные подходы к определению социального института на</w:t>
        <w:softHyphen/>
        <w:t>уки. Историческое развитие институциональных форм научной деятельности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ные сообщества и их исторические типы.  Научные школы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>Историческое развитие способов трансля</w:t>
        <w:softHyphen/>
        <w:t>ции научных знаний. Компьютеризация науки и ее социальные послед</w:t>
        <w:softHyphen/>
        <w:t>ствия.</w:t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/>
      </w:pPr>
      <w:r>
        <w:rPr>
          <w:sz w:val="28"/>
          <w:szCs w:val="28"/>
        </w:rPr>
        <w:t xml:space="preserve">Наука и экономика. Наука и власть. Проблема государственного регулирования науки. </w:t>
      </w:r>
    </w:p>
    <w:p>
      <w:pPr>
        <w:pStyle w:val="Normal"/>
        <w:ind w:left="360" w:right="28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28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временные философские проблемы областей научного зн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ременные философские проблемы техники и технических нау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мет, основные сферы и главная задача философии техн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ношение философии науки и философии техн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ы техники в культуре: традиционная и проектная культур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и границы современной техногенной цивил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Технический оптимизм и технический пессимизм: апология и культуркритика техн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онцепции взаимоотношения науки и техн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Специфика технических наук, их отношение к естественным и общественным наукам и математике. Основные типы технических нау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Специфика соотношения теоретического и эмпирического в технических наук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ных и кибернетических представлений в техник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ая политика и проблема управления научно-техническим прогрессом обще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Социокультурные проблемы передачи технологии и внедрения иннов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Этика ученого и социальная ответственность проектировщика: виды ответственности, моральные и юридические аспекты их реализации в общест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Научная, техническая и хозяйственная этика и проблемы охраны окружающей среды. Проблемы гуманизации и экологизации современной техники.</w:t>
      </w:r>
    </w:p>
    <w:p>
      <w:pPr>
        <w:pStyle w:val="Normal"/>
        <w:tabs>
          <w:tab w:val="clear" w:pos="708"/>
          <w:tab w:val="left" w:pos="720" w:leader="none"/>
        </w:tabs>
        <w:ind w:firstLine="7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     </w:t>
      </w:r>
      <w:r>
        <w:rPr>
          <w:b/>
          <w:sz w:val="28"/>
          <w:szCs w:val="28"/>
        </w:rPr>
        <w:t>Критерии оценки результатов кандидатского экзамена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ценка </w:t>
      </w:r>
      <w:r>
        <w:rPr>
          <w:b/>
          <w:sz w:val="28"/>
        </w:rPr>
        <w:t>«отлично</w:t>
      </w:r>
      <w:r>
        <w:rPr>
          <w:sz w:val="28"/>
        </w:rPr>
        <w:t>» ставится при соблюдении следующих условий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8"/>
        </w:rPr>
        <w:t>- грамотное и правильное использование в ответах философской и общенаучной терминоло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безошибочное владение </w:t>
      </w:r>
      <w:r>
        <w:rPr>
          <w:sz w:val="28"/>
          <w:szCs w:val="28"/>
        </w:rPr>
        <w:t>категориальным аппаратом философских наук;</w:t>
      </w:r>
    </w:p>
    <w:p>
      <w:pPr>
        <w:pStyle w:val="Normal"/>
        <w:jc w:val="both"/>
        <w:rPr/>
      </w:pPr>
      <w:r>
        <w:rPr>
          <w:sz w:val="28"/>
        </w:rPr>
        <w:t>- умение обозначить основные проблемы сформулированных в билетах вопро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</w:t>
      </w:r>
      <w:bookmarkStart w:id="0" w:name="стоп"/>
      <w:bookmarkEnd w:id="0"/>
      <w:r>
        <w:rPr>
          <w:sz w:val="28"/>
        </w:rPr>
        <w:t>безошибочное знание фактологического материа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сториографические знания в рамках вопросов бил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мение связать ответ на вопрос с темой диссертационного исследования;</w:t>
      </w:r>
    </w:p>
    <w:p>
      <w:pPr>
        <w:pStyle w:val="Normal"/>
        <w:jc w:val="both"/>
        <w:rPr/>
      </w:pPr>
      <w:r>
        <w:rPr>
          <w:sz w:val="28"/>
        </w:rPr>
        <w:t>- логичность, связность ответа, соблюдение норм современного литературного язык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Оценка </w:t>
      </w:r>
      <w:r>
        <w:rPr>
          <w:b/>
          <w:sz w:val="28"/>
        </w:rPr>
        <w:t>«хорошо»</w:t>
      </w:r>
      <w:r>
        <w:rPr>
          <w:sz w:val="28"/>
        </w:rPr>
        <w:t xml:space="preserve"> ставится при соблюдении следующих условий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8"/>
        </w:rPr>
        <w:t>а) грамотное использование в ответах философской  и общенаучной терминоло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проблемное изложение сформулированных в билетах вопро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отдельные ошибки при изложении фактологического материа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неполнота изложения историографических сведений в рамках вопросов бил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) умение связать ответ на вопрос с темой диссертационного исследования;</w:t>
      </w:r>
    </w:p>
    <w:p>
      <w:pPr>
        <w:pStyle w:val="Normal"/>
        <w:jc w:val="both"/>
        <w:rPr/>
      </w:pPr>
      <w:r>
        <w:rPr>
          <w:sz w:val="28"/>
        </w:rPr>
        <w:t>ж) логичность, связность ответа, соблюдение норм современного литературного языка.</w:t>
      </w:r>
    </w:p>
    <w:p>
      <w:pPr>
        <w:pStyle w:val="Normal"/>
        <w:jc w:val="both"/>
        <w:rPr/>
      </w:pPr>
      <w:r>
        <w:rPr>
          <w:sz w:val="28"/>
        </w:rPr>
        <w:tab/>
        <w:t>Оценка «</w:t>
      </w:r>
      <w:r>
        <w:rPr>
          <w:b/>
          <w:sz w:val="28"/>
        </w:rPr>
        <w:t>удовлетворительно»</w:t>
      </w:r>
      <w:r>
        <w:rPr>
          <w:sz w:val="28"/>
        </w:rPr>
        <w:t xml:space="preserve"> ставится за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8"/>
        </w:rPr>
        <w:t>а) недостаточное использование в ответах философской и общенаучной терминоло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) недостаточное владение </w:t>
      </w:r>
      <w:r>
        <w:rPr>
          <w:sz w:val="28"/>
          <w:szCs w:val="28"/>
        </w:rPr>
        <w:t>категориальным аппаратом философских нау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умение обозначить только одну из проблем сформулированных в билетах вопро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ошибки при изложении фактологического материа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поверхностные историографические знания в рамках вопросов бил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) нарушение логичности ответа, норм современного литературного язык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Оценка </w:t>
      </w:r>
      <w:r>
        <w:rPr>
          <w:b/>
          <w:sz w:val="28"/>
        </w:rPr>
        <w:t>«неудовлетворительно»</w:t>
      </w:r>
      <w:r>
        <w:rPr>
          <w:sz w:val="28"/>
        </w:rPr>
        <w:t xml:space="preserve"> ставится за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8"/>
        </w:rPr>
        <w:t>а) отсутствие в ответах необходимой философской и общенаучной терминологии;</w:t>
      </w:r>
    </w:p>
    <w:p>
      <w:pPr>
        <w:pStyle w:val="Normal"/>
        <w:jc w:val="both"/>
        <w:rPr/>
      </w:pPr>
      <w:r>
        <w:rPr>
          <w:sz w:val="28"/>
        </w:rPr>
        <w:t>б) описательное изложение сформулированных в билетах вопросов, неумение обозначить и изложить пробле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грубые ошибки при изложении фактологического материа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незнание историографии вопросов бил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) неумение связать ответ на вопрос с темой диссертационного исслед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) нарушение логичности, связности ответа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шаков, Е.В. Введение в философию и методологию  науки: учебник. – 2-е изд., перераб. и доп. –  М.:Кнорус, 2008.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Хрусталев, Ю.М.</w:t>
      </w:r>
      <w:r>
        <w:rPr>
          <w:sz w:val="28"/>
          <w:szCs w:val="28"/>
        </w:rPr>
        <w:t xml:space="preserve"> История и философия науки : учеб. пособие / Ю.М.Хрусталев .— Ростов-на -Дону : Феникс, 2009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нке, В.А.</w:t>
      </w:r>
      <w:r>
        <w:rPr>
          <w:sz w:val="28"/>
          <w:szCs w:val="28"/>
        </w:rPr>
        <w:t xml:space="preserve"> Общая философия науки : учебник / В.А.Канке .— М. : Омега-Л, 2009 .— 355 c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ишунин, С.И.</w:t>
      </w:r>
      <w:r>
        <w:rPr>
          <w:sz w:val="28"/>
          <w:szCs w:val="28"/>
        </w:rPr>
        <w:t xml:space="preserve"> Философия науки : основные концепции и проблемы : учеб. пособие для вузов / С.И. Гришунин .— 2-е изд., испр. — М. : Книжный дом "ЛИБРОКОМ", 2009 .— 224 c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бедев, С.А. Философия науки: Общий курс. – М.: Академический проект, 2007. – 735 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епин, В.С. Философия науки : общие проблемы: учебник  для вузов, доп. МО РФ/В.С. Степин .– М. :Гардарики, 2007.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арасов, Ю.Н. Философия науки: учеб. пособие /Ю.Н.  Тарасов. – Воронеж,2007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е философские проблемы естественных, технических и социально-гуманитарных наук : учеб. пособие доп. МО РФ / под ред. В.В. Миронова .— М. : Гардарики, 2007 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Канке, В.А.</w:t>
      </w:r>
      <w:r>
        <w:rPr>
          <w:sz w:val="28"/>
          <w:szCs w:val="28"/>
        </w:rPr>
        <w:t xml:space="preserve"> Философия математики, физики, химии, биологии : учеб. пособие / В.А. Канке .— М. : КНОРУС, 2011 .— 368c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й естественнонаучной парадигмы. ―М., 2001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авский Д.С. Синергетика и информация. ―М., 2001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н Т. Структура научных революций. – М.: Прогресс, 197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катос И. Доказательства и опровержения. – М.: Наука, 1967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Лакатос И. История науки и ее рациональные реконструкции // Структура и развитие науки. – М.: Прогресс, 1978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катос И. Фальсификация и методология научно-исследовательских программ. – М., 199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20" w:right="-2" w:hanging="660"/>
        <w:jc w:val="both"/>
        <w:rPr>
          <w:sz w:val="28"/>
          <w:szCs w:val="28"/>
        </w:rPr>
      </w:pPr>
      <w:r>
        <w:rPr>
          <w:sz w:val="28"/>
          <w:szCs w:val="28"/>
        </w:rPr>
        <w:t>Пуанкаре А. О науке. – М.: Наука, 199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ков В.Ф. Философия и методология науки: Учеб. пособие.– М.:ООО "Новое знание", 2004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ин, А.А. Современная философия науки.– М. : Высшая школа, 2005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анке В.А. Основные философские направления  и  концепции науки: Учеб. пособие: Рек.  МО  РФ . – М. :Логос, 2004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льной, И.И., Сандулов, Ю.И. Философия для аспирантов: Учебник. – СПб.: Лань, 2003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ровский,  Э.В. История и философия науки: учеб. пособие для вузов рек. УМО/Э.В. Островский.– М. :ЮНИТИ, 2007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завин, Г.И. Методология научного познания: учеб. пособие.-М.:ЮНИТИ-ДАНА,2005.. 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Рузавин, Г.И. Философия науки: учеб. пособие, рек.   УМО /Г.И. Рузавин.-2-е изд.-М.:ЮНИТИ-ДАНА,2005.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Тарасов, Ю.Н. Практикум по философии  науки:559  вопросов по содерж.  изучаемого курса: учеб. пособие – Воронеж:[Б.и.], 2005.                   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н Т. Структура научных революций. – М., 2001.</w:t>
      </w:r>
    </w:p>
    <w:p>
      <w:pPr>
        <w:pStyle w:val="Normal"/>
        <w:numPr>
          <w:ilvl w:val="0"/>
          <w:numId w:val="7"/>
        </w:numPr>
        <w:snapToGrid w:val="false"/>
        <w:ind w:left="720" w:right="282" w:hanging="660"/>
        <w:jc w:val="both"/>
        <w:rPr>
          <w:sz w:val="28"/>
          <w:szCs w:val="28"/>
        </w:rPr>
      </w:pPr>
      <w:r>
        <w:rPr>
          <w:sz w:val="28"/>
          <w:szCs w:val="28"/>
        </w:rPr>
        <w:t>Поппер К. Логика и рост научного знания. – М., 19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  <w:tab w:val="left" w:pos="1620" w:leader="none"/>
        </w:tabs>
        <w:snapToGrid w:val="false"/>
        <w:ind w:left="720" w:right="282" w:hanging="660"/>
        <w:jc w:val="both"/>
        <w:rPr/>
      </w:pPr>
      <w:r>
        <w:rPr>
          <w:sz w:val="28"/>
          <w:szCs w:val="28"/>
        </w:rPr>
        <w:t>Принципы историографии естествознания. ХХ век. /Отв. ред. И.С. Тимофеев.― М., 2001 г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snapToGrid w:val="false"/>
        <w:ind w:left="72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ое обеспечение и Интернет-ресурс</w:t>
      </w:r>
    </w:p>
    <w:p>
      <w:pPr>
        <w:pStyle w:val="Normal"/>
        <w:numPr>
          <w:ilvl w:val="0"/>
          <w:numId w:val="4"/>
        </w:numPr>
        <w:jc w:val="both"/>
        <w:rPr/>
      </w:pP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195.93.165.10:2280</w:t>
        </w:r>
      </w:hyperlink>
      <w:r>
        <w:rPr>
          <w:sz w:val="28"/>
          <w:szCs w:val="28"/>
        </w:rPr>
        <w:t xml:space="preserve"> – Электронный каталог библиотеки КГ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70C0"/>
          <w:sz w:val="28"/>
          <w:szCs w:val="28"/>
          <w:u w:val="single"/>
          <w:lang w:val="en-US"/>
        </w:rPr>
        <w:t>http</w:t>
      </w:r>
      <w:r>
        <w:rPr>
          <w:color w:val="0070C0"/>
          <w:sz w:val="28"/>
          <w:szCs w:val="28"/>
          <w:u w:val="single"/>
        </w:rPr>
        <w:t>://</w:t>
      </w:r>
      <w:r>
        <w:rPr>
          <w:color w:val="0070C0"/>
          <w:sz w:val="28"/>
          <w:szCs w:val="28"/>
          <w:u w:val="single"/>
          <w:lang w:val="en-US"/>
        </w:rPr>
        <w:t>elibrary</w:t>
      </w:r>
      <w:r>
        <w:rPr>
          <w:color w:val="0070C0"/>
          <w:sz w:val="28"/>
          <w:szCs w:val="28"/>
          <w:u w:val="single"/>
        </w:rPr>
        <w:t>.</w:t>
      </w:r>
      <w:r>
        <w:rPr>
          <w:color w:val="0070C0"/>
          <w:sz w:val="28"/>
          <w:szCs w:val="28"/>
          <w:u w:val="single"/>
          <w:lang w:val="en-US"/>
        </w:rPr>
        <w:t>ru</w:t>
      </w:r>
      <w:r>
        <w:rPr>
          <w:color w:val="0070C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аучная электронная библиотека</w:t>
      </w:r>
    </w:p>
    <w:p>
      <w:pPr>
        <w:pStyle w:val="Normal"/>
        <w:numPr>
          <w:ilvl w:val="0"/>
          <w:numId w:val="4"/>
        </w:numPr>
        <w:jc w:val="both"/>
        <w:rPr/>
      </w:pP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isruss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Университетская информационная система «Россия»</w:t>
      </w:r>
    </w:p>
    <w:p>
      <w:pPr>
        <w:pStyle w:val="Normal"/>
        <w:numPr>
          <w:ilvl w:val="0"/>
          <w:numId w:val="4"/>
        </w:numPr>
        <w:rPr/>
      </w:pPr>
      <w:hyperlink r:id="rId13">
        <w:r>
          <w:rPr>
            <w:rStyle w:val="InternetLink"/>
            <w:sz w:val="28"/>
            <w:szCs w:val="28"/>
          </w:rPr>
          <w:t>http://www.filosof.historic.ru/</w:t>
        </w:r>
      </w:hyperlink>
      <w:r>
        <w:rPr>
          <w:sz w:val="28"/>
          <w:szCs w:val="28"/>
        </w:rPr>
        <w:t xml:space="preserve"> - Цифровая библиотека по философии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s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-</w:t>
        </w:r>
      </w:hyperlink>
      <w:r>
        <w:rPr>
          <w:sz w:val="28"/>
          <w:szCs w:val="28"/>
        </w:rPr>
        <w:t xml:space="preserve">  </w:t>
      </w:r>
      <w:hyperlink r:id="rId15" w:tgtFrame="_blank">
        <w:r>
          <w:rPr>
            <w:rStyle w:val="InternetLink"/>
            <w:sz w:val="28"/>
            <w:szCs w:val="28"/>
          </w:rPr>
          <w:t xml:space="preserve">Российская Государственная </w:t>
        </w:r>
        <w:r>
          <w:rPr>
            <w:rStyle w:val="InternetLink"/>
            <w:bCs/>
            <w:sz w:val="28"/>
            <w:szCs w:val="28"/>
          </w:rPr>
          <w:t>Библиотека</w:t>
        </w:r>
      </w:hyperlink>
    </w:p>
    <w:p>
      <w:pPr>
        <w:pStyle w:val="Normal"/>
        <w:numPr>
          <w:ilvl w:val="0"/>
          <w:numId w:val="4"/>
        </w:numPr>
        <w:rPr/>
      </w:pPr>
      <w:hyperlink r:id="rId16">
        <w:r>
          <w:rPr>
            <w:rStyle w:val="InternetLink"/>
            <w:sz w:val="28"/>
            <w:szCs w:val="28"/>
          </w:rPr>
          <w:t>http://www.lib.msu.su/index.html</w:t>
        </w:r>
      </w:hyperlink>
      <w:r>
        <w:rPr>
          <w:sz w:val="28"/>
          <w:szCs w:val="28"/>
        </w:rPr>
        <w:t xml:space="preserve"> - Научная </w:t>
      </w:r>
      <w:r>
        <w:rPr>
          <w:bCs/>
          <w:sz w:val="28"/>
          <w:szCs w:val="28"/>
        </w:rPr>
        <w:t>библиотека</w:t>
      </w:r>
      <w:r>
        <w:rPr>
          <w:sz w:val="28"/>
          <w:szCs w:val="28"/>
        </w:rPr>
        <w:t xml:space="preserve"> Московского государственного университета им. М.В.Ломоносова</w:t>
      </w:r>
    </w:p>
    <w:p>
      <w:pPr>
        <w:pStyle w:val="Normal"/>
        <w:numPr>
          <w:ilvl w:val="0"/>
          <w:numId w:val="4"/>
        </w:numPr>
        <w:ind w:left="720" w:hanging="294"/>
        <w:jc w:val="center"/>
        <w:rPr/>
      </w:pPr>
      <w:hyperlink r:id="rId17">
        <w:r>
          <w:rPr>
            <w:rStyle w:val="InternetLink"/>
            <w:sz w:val="28"/>
            <w:szCs w:val="28"/>
          </w:rPr>
          <w:t>http://www.lib.pu.ru/</w:t>
        </w:r>
      </w:hyperlink>
      <w:r>
        <w:rPr>
          <w:sz w:val="28"/>
          <w:szCs w:val="28"/>
        </w:rPr>
        <w:t xml:space="preserve"> - </w:t>
      </w:r>
      <w:hyperlink r:id="rId18" w:tgtFrame="_blank">
        <w:r>
          <w:rPr>
            <w:rStyle w:val="InternetLink"/>
            <w:color w:val="000000"/>
            <w:sz w:val="28"/>
            <w:szCs w:val="28"/>
            <w:u w:val="none"/>
          </w:rPr>
          <w:t xml:space="preserve">Научная 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библиотека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Санкт-Петербургского государственного университета</w:t>
        </w:r>
      </w:hyperlink>
    </w:p>
    <w:sectPr>
      <w:footerReference w:type="default" r:id="rId19"/>
      <w:footerReference w:type="first" r:id="rId2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6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80"/>
    </w:pPr>
    <w:rPr/>
  </w:style>
  <w:style w:type="paragraph" w:styleId="3">
    <w:name w:val="Основной текст с отступом 3"/>
    <w:basedOn w:val="Normal"/>
    <w:qFormat/>
    <w:pPr>
      <w:ind w:left="5664" w:firstLine="6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pacing w:val="20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Абзац списка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rrtu/content/view/2790/1569/" TargetMode="External"/><Relationship Id="rId3" Type="http://schemas.openxmlformats.org/officeDocument/2006/relationships/hyperlink" Target="http://195.93.165.10:2280/" TargetMode="External"/><Relationship Id="rId4" Type="http://schemas.openxmlformats.org/officeDocument/2006/relationships/hyperlink" Target="http://uisrussia.msu.ru/" TargetMode="External"/><Relationship Id="rId5" Type="http://schemas.openxmlformats.org/officeDocument/2006/relationships/hyperlink" Target="http://www.filosof.historic.ru/" TargetMode="External"/><Relationship Id="rId6" Type="http://schemas.openxmlformats.org/officeDocument/2006/relationships/hyperlink" Target="http://www.rsl.ru/-" TargetMode="External"/><Relationship Id="rId7" Type="http://schemas.openxmlformats.org/officeDocument/2006/relationships/hyperlink" Target="http://www.rsl.ru/" TargetMode="External"/><Relationship Id="rId8" Type="http://schemas.openxmlformats.org/officeDocument/2006/relationships/hyperlink" Target="http://www.lib.msu.su/index.html" TargetMode="External"/><Relationship Id="rId9" Type="http://schemas.openxmlformats.org/officeDocument/2006/relationships/hyperlink" Target="http://www.lib.pu.ru/" TargetMode="External"/><Relationship Id="rId10" Type="http://schemas.openxmlformats.org/officeDocument/2006/relationships/hyperlink" Target="http://www.lib.pu.ru/" TargetMode="External"/><Relationship Id="rId11" Type="http://schemas.openxmlformats.org/officeDocument/2006/relationships/hyperlink" Target="http://195.93.165.10:2280/" TargetMode="External"/><Relationship Id="rId12" Type="http://schemas.openxmlformats.org/officeDocument/2006/relationships/hyperlink" Target="http://uisrussia.msu.ru/" TargetMode="External"/><Relationship Id="rId13" Type="http://schemas.openxmlformats.org/officeDocument/2006/relationships/hyperlink" Target="http://www.filosof.historic.ru/" TargetMode="External"/><Relationship Id="rId14" Type="http://schemas.openxmlformats.org/officeDocument/2006/relationships/hyperlink" Target="http://www.rsl.ru/-" TargetMode="External"/><Relationship Id="rId15" Type="http://schemas.openxmlformats.org/officeDocument/2006/relationships/hyperlink" Target="http://www.rsl.ru/" TargetMode="External"/><Relationship Id="rId16" Type="http://schemas.openxmlformats.org/officeDocument/2006/relationships/hyperlink" Target="http://www.lib.msu.su/index.html" TargetMode="External"/><Relationship Id="rId17" Type="http://schemas.openxmlformats.org/officeDocument/2006/relationships/hyperlink" Target="http://www.lib.pu.ru/" TargetMode="External"/><Relationship Id="rId18" Type="http://schemas.openxmlformats.org/officeDocument/2006/relationships/hyperlink" Target="http://www.lib.pu.ru/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2:00Z</dcterms:created>
  <dc:creator>PreInstallUser</dc:creator>
  <dc:description/>
  <cp:keywords/>
  <dc:language>en-US</dc:language>
  <cp:lastModifiedBy>UprAspiDoct</cp:lastModifiedBy>
  <cp:lastPrinted>2012-03-14T17:46:00Z</cp:lastPrinted>
  <dcterms:modified xsi:type="dcterms:W3CDTF">2012-06-25T17:55:00Z</dcterms:modified>
  <cp:revision>14</cp:revision>
  <dc:subject/>
  <dc:title>Вопросы к кандидатскому экзамену по русскому языку</dc:title>
</cp:coreProperties>
</file>